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6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i krzewów rosnących w Świętochłowicach przy ulicy Wiśniowej, W. Polskiego, Śląskiej na działkach o nr geodezyjnych 258, 4375, 4376 i 437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9 szt- oświadczenie o posiadanym tytule prawnym,  opinia RDOŚ, Pełnomocnictwo, opłata za pełnomocnictwo, wypis z rejestru gruntów, zaświadczenie z miejscowego planu zagospodarowania przestrzennego wraz z warunkami zabudowy , inwentaryzacja drzew wraz z opisówką, projekt niwelacji terenu z naniesionymi drzewami do usunięcia, projekt nasadzeń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6/2018 z  09.02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46:00Z</dcterms:created>
  <dc:creator>UM Świętochłowice</dc:creator>
  <dc:description/>
  <cp:keywords/>
  <dc:language>en-US</dc:language>
  <cp:lastModifiedBy>k.wojcik</cp:lastModifiedBy>
  <dcterms:modified xsi:type="dcterms:W3CDTF">2018-02-20T10:27:00Z</dcterms:modified>
  <cp:revision>4</cp:revision>
  <dc:subject/>
  <dc:title>Formularz B - karta informacyjna dla wniosku o wydanie decyzji</dc:title>
</cp:coreProperties>
</file>